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НиР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ЕДИНЫЕ НОРМЫ И РАСЦЕНКИ НА СТРОИТЕЛЬНЫЕ,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МОНТАЖНЫЕ И РЕМОНТНО-СТРОИТЕЛЬНЫЕ РАБОТЫ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борник Е26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МОНТАЖ ТЕХНОЛОГИЧЕСКИХ ТРУБОПРОВОД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Ы Центральным нормативно-исследовательским бюро (ЦНИБ) и Нормативно-исследовательской станцией № 13 при тресте "Нефтехиммонтаж" Министерства монтажных и специальных строительных работ СССР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(ЦБНТС) при Всесоюзном научно-исследовательском и проектном институте труда в строительстве Государственного строительного комитета ССС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ология производства работ, предусмотренная в Сборнике, согласована с Всесоюзным научно-исследовательским институтом "Гипронефтеспецмонтаж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. № 43/512/29-50 для обязательного применения на строительных, монтажных и ремонтно-строительных работах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ЕСЕНЫ дополнения и изменения, утвержденные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28 сентября 1989 г. № 139/327/20-46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ВОДН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ормами времени и расценками настоящего Сборника предусмотрены работы по монтажу технологических трубопроводов и арматур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К технологическим трубопроводам относятся все трубопроводы промышленных предприятий, по которым транспортируются сырье, полуфабрикаты, готовые продукты, пар, топливо, реагенты и другие материалы, участвующие в технологическом процессе или обеспечивающие нормальное ведение технологического процесс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Нормами предусмотрено выполнение монтажных работ современными методами с широким применением механизмов и рациональных монтажных приспособлений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4. Нормами времени и расценками учтено, кроме перечисленных непосредственно в параграфах, выполнение следующих операций: переходы исполнителей, связанные с производством работ; перемещение материалов и деталей в пределах места работы на расстояние до 20 м; перестановка простейших подмостей и стремянок при монтаже трубопроводов и арматуры; строповка и расстроповка труб, фасонных деталей и арматуры; обслуживание электролебедок; поддерживание и поворачивание труб и деталей при электроприхватке и наблюдение за электроприхваткой; выполнение монтажных работ на высоте до 5 м от опорной плоскости с подъемом на эту высоту всех материалов и инструментов; подъем материалов на высоту св. 5 м нормировать дополнительно по сб. Е1 "Внутрипостроечные транспортные работы" и Е25 "Такелажные работы"; при работе на высоте св. 5 м с подмостей и лестниц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2 (ПР-1), а с люлек - на 1,5 (ПР-2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5. Нормами времени и расценками § Е26-1 при монтаже, Е26-4, Е26-6 (табл.2 и 3), Е26-8, Е26-10, Е26-11, Е26-21 и Е26-27 предусмотрено выполнение монтажных работ при помощи самоходных стреловых кранов. При выполнении работ при помощи мостовых кранов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казанных параграфов умножать на 0,9 (ПР-3), а с помощью электролебедок или вручную на 1,25 (ПР-4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Нормами не предусмотрены следующие работы: изготовление деталей трубопровода (секций, узлов и т. д.); выгрузка материалов при доставке их к месту работы; оснастка, установка, снятие средств такелажа, необходимых для производства монтажных работ; строительные работы, связанные с монтажом: пробивка и заделка отверстий, устройство подмостей и т. д.; газовая резка, электроприхватка и сварка; работа машинистов кранов, трубоукладчиков и обслуживание этих механизм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Диаметры труб в гл. 1 приняты по условному проход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Настоящие нормы времени и расценки не распространяются на трубопроводы, работающие под разряжением ниже 35 мм рт. с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Обмер работ при монтаже трубопроводов производится по развернутой длине трубопроводов за вычетом арматур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 Качество работы, выполненной рабочим, должно удовлетворять требованиям действующих технических условий на производство и приемку соответствующих работ. Работы, выполненные с нарушением технических условий, считаются брак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 Нормами времени и расценками Сборника предусмотрено производство работ в соответствии с требованиями СНиП III-4-80 "Техника безопасности в строительстве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 Тарификация работ произведена в соответствии с ЕТКС работ и профессий рабочих вып. 3, разд. "Строительные, монтажные и ремонтно-строительные работы", утвержденным 17 июля 1985 г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. Сборником предусмотрено выполнение монтажных работ монтажниками технологических трубопроводов, в связи с чем профессия рабочих в Сборнике не указываетс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1. МОНТАЖ ТЕХНОЛОГИЧЕСКИХ ТРУБОПРОВОДОВ И АРМАТУРЫ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ЩЕГО НАЗНАЧЕНИЯ НА УСЛОВНОЕ ДАВЛЕНИЕ</w:t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до 16 МПа (160 кгс/с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6-1. Монтаж трубопроводов и П-образных компенсатор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монтаж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кладка трубопроводов с подбором узлов, элементов, труб, деталей и материалов с очисткой от грязи и ржавчины. 2. Выверка и закрепление смонтированного трубопровод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95"/>
        <w:gridCol w:w="915"/>
        <w:gridCol w:w="825"/>
        <w:gridCol w:w="855"/>
        <w:gridCol w:w="885"/>
        <w:gridCol w:w="885"/>
        <w:gridCol w:w="855"/>
        <w:gridCol w:w="885"/>
        <w:gridCol w:w="900"/>
      </w:tblGrid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70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словное давление, МПа 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, до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(40)</w:t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(100)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(160)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0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4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4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40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4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400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79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79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  "     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79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79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"    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79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"    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тыковк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чистка концов труб до металлического блеска. 2. Стыковка труб, деталей, элементов и узлов с поддерживанием или поворачиванием при электроприхватке (пайке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95"/>
        <w:gridCol w:w="870"/>
        <w:gridCol w:w="780"/>
        <w:gridCol w:w="885"/>
        <w:gridCol w:w="855"/>
        <w:gridCol w:w="870"/>
        <w:gridCol w:w="900"/>
        <w:gridCol w:w="15"/>
        <w:gridCol w:w="885"/>
        <w:gridCol w:w="930"/>
      </w:tblGrid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69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словное давление, МПа 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, до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(40)</w:t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(100)</w:t>
            </w:r>
          </w:p>
        </w:tc>
        <w:tc>
          <w:tcPr>
            <w:tcW w:w="1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(160)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00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4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40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400 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4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00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400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     "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  "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 "  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трубопровода и на 1 сты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0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"/>
        <w:gridCol w:w="630"/>
        <w:gridCol w:w="624"/>
        <w:gridCol w:w="164"/>
        <w:gridCol w:w="660"/>
        <w:gridCol w:w="735"/>
        <w:gridCol w:w="735"/>
        <w:gridCol w:w="675"/>
        <w:gridCol w:w="660"/>
        <w:gridCol w:w="735"/>
        <w:gridCol w:w="735"/>
        <w:gridCol w:w="360"/>
      </w:tblGrid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и место прокладки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-метр </w:t>
            </w:r>
          </w:p>
        </w:tc>
        <w:tc>
          <w:tcPr>
            <w:tcW w:w="29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</w:t>
            </w:r>
          </w:p>
        </w:tc>
        <w:tc>
          <w:tcPr>
            <w:tcW w:w="2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ыковк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рубопровод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труб, </w:t>
            </w:r>
          </w:p>
        </w:tc>
        <w:tc>
          <w:tcPr>
            <w:tcW w:w="57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словное давление, МПа 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, до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м, д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(25)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(40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(100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(160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(25)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(40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(100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(160)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8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0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кронштейнах по стенам и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2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оннам внутри здани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44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7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6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5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,4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4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5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4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2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6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2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0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2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0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7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2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4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2 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1,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4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9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7,5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2,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</w:t>
            </w:r>
          </w:p>
        </w:tc>
        <w:tc>
          <w:tcPr>
            <w:tcW w:w="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 подвесках внутри здани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8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0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6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5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,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0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6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одвесках внутри здани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3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4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8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9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9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2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5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0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4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1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7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6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эстакадах, стойках,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9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9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онштейнах по наружным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7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тенам здани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4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,6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9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4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1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6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4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6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2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3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9  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9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3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6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3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0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6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1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7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6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0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6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6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3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0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6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6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4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8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0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,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1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6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2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6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7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4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7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</w:tc>
        <w:tc>
          <w:tcPr>
            <w:tcW w:w="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0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8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7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9 </w:t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вязочный трубопровод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8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9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2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1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4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6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2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3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9   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7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3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4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9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6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2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6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5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1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0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9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3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5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6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3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7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5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3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3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8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5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2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9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8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7,5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0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3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7,5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 </w:t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0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0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5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4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раншеях, каналах и лотках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9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44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2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7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5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6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8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7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14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9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5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9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9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4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9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3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2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3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3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4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4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5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6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6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7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6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8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3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9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1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раншеях, каналах и лотках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4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1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7,5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9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2 </w:t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я: 1. Нормами времени и расценками предусмотрен монтаж трубопроводов из готовых узлов, элементов, секций, а также из отдельных труб и деталей из углеродистой и легированной стали и гуммированных труб. При монтаже трубопроводов из материалов, не предусмотренных табл. 3,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коэффициенты, указанные в табл. 4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2. При предварительной сборке трубопровода до гуммирования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табл. 3 умножать на 0,85 (ПР-10), а при разборке - на 0,4 (ПР-11).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45"/>
        <w:gridCol w:w="3433"/>
        <w:gridCol w:w="3740"/>
      </w:tblGrid>
      <w:tr>
        <w:trPr/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труб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ы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угун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 (ПР-2)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рросилид, антихлор, керамика, фарфор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 (ПР-3)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олит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 (ПР-4)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ь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(ПР-5)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под пайку стыков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25 к </w:t>
            </w: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 (ПР-6)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инец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на фланцах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1 к </w:t>
            </w: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 (ПР-7)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в желобах, укрепленных на кронштейнах или подвесках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 к Н. вр. (ПР-8)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,2 к </w:t>
            </w: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 (ПР-9)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6-2. Соединение фланцевых стык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Осмотр поверхностей фланцев. 2. Установка прокладок. 3. Центрирование и соединение фланцевых стыков болт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956"/>
        <w:gridCol w:w="1170"/>
        <w:gridCol w:w="1134"/>
        <w:gridCol w:w="992"/>
        <w:gridCol w:w="993"/>
        <w:gridCol w:w="175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4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4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словное давление, МПа 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4(40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(10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10(10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4(40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4(40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зависимо от давления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  "       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"      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 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4"/>
        <w:gridCol w:w="810"/>
        <w:gridCol w:w="735"/>
        <w:gridCol w:w="885"/>
        <w:gridCol w:w="885"/>
        <w:gridCol w:w="735"/>
        <w:gridCol w:w="885"/>
        <w:gridCol w:w="945"/>
        <w:gridCol w:w="924"/>
        <w:gridCol w:w="425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</w:t>
            </w:r>
          </w:p>
        </w:tc>
        <w:tc>
          <w:tcPr>
            <w:tcW w:w="49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словное давление, МПа 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, до</w:t>
            </w:r>
          </w:p>
        </w:tc>
        <w:tc>
          <w:tcPr>
            <w:tcW w:w="2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, мм, д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(6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(10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(16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(25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(40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(64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(100)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(160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6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9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1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5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8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3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4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6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9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4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0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6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1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8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4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8,4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0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3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8,1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,8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5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7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9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я: 1. При разъединении фланцевых стыков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0,8 (ПР-1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2. При соединении фланцевых стыков трубопроводов на шпильках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1 (ПР-2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3. При соединении фланцевых стыков трубопроводов из ферросилида, фаолита, фарфора, керамики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2, а при разъединении - на 0,96 (ПР- 3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6-3. Врезка патрубков в трубопровод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патрубков и гнезд в трубах. 2. Снятие фасок. 3. Поддерживание труб при вырезке патрубка и гнезда. 4. Установка патрубков под сварку с выверкой и поддерживанием при электроприхватк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98"/>
        <w:gridCol w:w="2040"/>
        <w:gridCol w:w="2040"/>
        <w:gridCol w:w="2040"/>
      </w:tblGrid>
      <w:tr>
        <w:trPr/>
        <w:tc>
          <w:tcPr>
            <w:tcW w:w="2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патрубков, мм</w:t>
            </w:r>
          </w:p>
        </w:tc>
      </w:tr>
      <w:tr>
        <w:trPr/>
        <w:tc>
          <w:tcPr>
            <w:tcW w:w="2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400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400 </w:t>
            </w:r>
          </w:p>
        </w:tc>
      </w:tr>
      <w:tr>
        <w:trPr/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атрубо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919"/>
        <w:gridCol w:w="919"/>
        <w:gridCol w:w="919"/>
        <w:gridCol w:w="919"/>
        <w:gridCol w:w="919"/>
        <w:gridCol w:w="919"/>
        <w:gridCol w:w="919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патрубков, мм, д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. вр. 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6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3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4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5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8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965"/>
        <w:gridCol w:w="1094"/>
        <w:gridCol w:w="1094"/>
        <w:gridCol w:w="1094"/>
        <w:gridCol w:w="1094"/>
        <w:gridCol w:w="109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патрубков, мм, д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. вр. 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7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: 1. Пристыковка фланцев к патрубкам и разбортовка патрубков при свободно вращающихся фланцах нормами не учтена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2. Нормами предусмотрена врезка прямых патрубков в трубопровод из углеродистой стали. При врезке патрубков в трубопровод из различных материалов, а также наклонных патрубков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коэффициенты, приведенные в табл. 3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739"/>
        <w:gridCol w:w="1521"/>
        <w:gridCol w:w="1842"/>
        <w:gridCol w:w="133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трубки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труб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ямые</w:t>
            </w:r>
          </w:p>
        </w:tc>
        <w:tc>
          <w:tcPr>
            <w:tcW w:w="3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клонные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изготовлением на месте монтажа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товых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изготовлением на месте монтажа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товых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 углеродистая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5 (ПР-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 (ПР-2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 (ПР-3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гуммированные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5 (ПР-4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1 (ПР-5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(ПР-6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8 (ПР-7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 легированная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9 (ПР-8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9 (ПР-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7 (ПР-10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5 (ПР-11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ий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6 (ПР-12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7 (ПР-13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9 (ПР-14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4 (ПР-15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ь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4 (ПР-16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 (ПР-17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9 (ПР-18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7 (ПР-19)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6-4. Установка линзовых и сальниковых компенсатор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компенсаторов на линии трубопроводов с подъемом к месту установки. 2. Выверка установки. 3. Стыковка компенсаторов с трубопроводами под сварку или соединение фланцевых стыков монтажными болт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15"/>
        <w:gridCol w:w="2955"/>
        <w:gridCol w:w="2694"/>
      </w:tblGrid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5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4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400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</w:t>
            </w:r>
          </w:p>
        </w:tc>
        <w:tc>
          <w:tcPr>
            <w:tcW w:w="2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компенсатор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932"/>
        <w:gridCol w:w="932"/>
        <w:gridCol w:w="932"/>
        <w:gridCol w:w="932"/>
        <w:gridCol w:w="932"/>
        <w:gridCol w:w="931"/>
        <w:gridCol w:w="1"/>
        <w:gridCol w:w="558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компенсаторов </w:t>
            </w:r>
          </w:p>
        </w:tc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нзовые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6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ьниковые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8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8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7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810"/>
        <w:gridCol w:w="810"/>
        <w:gridCol w:w="810"/>
        <w:gridCol w:w="810"/>
        <w:gridCol w:w="810"/>
        <w:gridCol w:w="810"/>
        <w:gridCol w:w="810"/>
        <w:gridCol w:w="48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компенсаторов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нзовы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6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4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7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ьниковы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4-3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9-6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3-7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1-4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я: 1. При установке линзовых компенсаторов с числом линз свыше трех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строки 1 умножать на 1,2 (ПР-1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2. При установке двусторонних сальниковых компенсаторов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строки 2 умножать на 1,3 (ПР-2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6-5. Растяжка П-образных компенсатор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направляющих углов на конце трубы. 2. Закрепление винтовой стяжки (фаркопфа) на трубе и на компенсаторе. 3. Растяжка компенсатора на установленную величин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15"/>
        <w:gridCol w:w="2955"/>
        <w:gridCol w:w="2694"/>
      </w:tblGrid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5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4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400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2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компенсатор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60"/>
        <w:gridCol w:w="1170"/>
        <w:gridCol w:w="1170"/>
        <w:gridCol w:w="1170"/>
        <w:gridCol w:w="1170"/>
        <w:gridCol w:w="1224"/>
      </w:tblGrid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. вр. 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0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8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6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1001"/>
        <w:gridCol w:w="1001"/>
        <w:gridCol w:w="1001"/>
        <w:gridCol w:w="1001"/>
        <w:gridCol w:w="1001"/>
        <w:gridCol w:w="949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. вр. 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не распространяются на компенсаторы, конструкция которых содержит постоянные устройства для растяжки или сжат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6-6. Установка арматуры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арматуры на линии трубопровода. 2. Присоединение арматуры к трубопроводу с помощью фланцев с установкой прокладок, затяжкой постоянных болтов или сборкой резьбовых соединений или стыковкой арматуры с трубами под сварк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904"/>
        <w:gridCol w:w="952"/>
        <w:gridCol w:w="984"/>
        <w:gridCol w:w="952"/>
        <w:gridCol w:w="952"/>
        <w:gridCol w:w="926"/>
        <w:gridCol w:w="18"/>
        <w:gridCol w:w="102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словное давление, МПа 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, до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(40)</w:t>
            </w:r>
          </w:p>
        </w:tc>
        <w:tc>
          <w:tcPr>
            <w:tcW w:w="2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(100)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(160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7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400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40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0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400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400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00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ПОРНАЯ АРМАТУРА ФЛАНЦЕВАЯ (ВЕНТИЛИ, ЗАДВИЖКИ, КРАНЫ, КЛАПАНЫ)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ы времени и расценки на 1шт. арматуры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888"/>
        <w:gridCol w:w="953"/>
        <w:gridCol w:w="789"/>
        <w:gridCol w:w="789"/>
        <w:gridCol w:w="789"/>
        <w:gridCol w:w="789"/>
        <w:gridCol w:w="789"/>
        <w:gridCol w:w="789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ловное давление, МПа </w:t>
            </w:r>
          </w:p>
        </w:tc>
        <w:tc>
          <w:tcPr>
            <w:tcW w:w="65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, д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(10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5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2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2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(40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7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8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9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(64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,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3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5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7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9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(100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7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9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4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2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2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850"/>
        <w:gridCol w:w="805"/>
        <w:gridCol w:w="759"/>
        <w:gridCol w:w="759"/>
        <w:gridCol w:w="698"/>
        <w:gridCol w:w="759"/>
        <w:gridCol w:w="757"/>
        <w:gridCol w:w="2"/>
        <w:gridCol w:w="698"/>
        <w:gridCol w:w="2"/>
        <w:gridCol w:w="484"/>
        <w:gridCol w:w="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ловное давление, МПа </w:t>
            </w:r>
          </w:p>
        </w:tc>
        <w:tc>
          <w:tcPr>
            <w:tcW w:w="60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, д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(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5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3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9-5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8-0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5-7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3-0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2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(4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7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2-3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 (6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4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(1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афрагмы, смотровые фонари, конденсационные горшк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шт. арматуры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060"/>
        <w:gridCol w:w="1060"/>
        <w:gridCol w:w="1060"/>
        <w:gridCol w:w="1060"/>
        <w:gridCol w:w="1060"/>
        <w:gridCol w:w="1122"/>
        <w:gridCol w:w="1"/>
        <w:gridCol w:w="576"/>
        <w:gridCol w:w="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, </w:t>
            </w:r>
          </w:p>
        </w:tc>
        <w:tc>
          <w:tcPr>
            <w:tcW w:w="64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матура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м, до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фрагмы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отровые фонари (без набивки сальников)</w:t>
            </w:r>
          </w:p>
        </w:tc>
        <w:tc>
          <w:tcPr>
            <w:tcW w:w="2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денсационные горшки 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7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9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8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8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9 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4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9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8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3 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4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8,6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4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7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3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8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9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0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8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0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3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1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9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7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2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рматура муфтовая (вентили, задвижки, краны, клапаны)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шт. арматуры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0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633"/>
        <w:gridCol w:w="716"/>
        <w:gridCol w:w="716"/>
        <w:gridCol w:w="716"/>
        <w:gridCol w:w="716"/>
        <w:gridCol w:w="716"/>
        <w:gridCol w:w="716"/>
        <w:gridCol w:w="716"/>
        <w:gridCol w:w="716"/>
        <w:gridCol w:w="2"/>
        <w:gridCol w:w="388"/>
        <w:gridCol w:w="2"/>
      </w:tblGrid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ловное давление, МПа </w:t>
            </w:r>
          </w:p>
        </w:tc>
        <w:tc>
          <w:tcPr>
            <w:tcW w:w="63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, до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3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(40)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0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0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(100)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3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(160)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я: 1. При демонтаже арматуры с разъединением фланцевых стыков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табл. 2, 3, 4 умножать на 0,8 (ПР-1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2. При установке арматуры на трубопроводах из ферросилита, фарфора, керамики, винипласта и полиэтилена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табл. 2, 3 умножать на 1,1 (ПР-2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3. При установке арматуры под сварку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табл. 2 и 3 умножать на 0,7 (ПР-3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4. Установку предохранительных клапанов нормировать по табл. 2, умножая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для однорычажных клапанов на 1,1 (ПР-4) и для двухрычажных - на 1,3 (ПР-5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6-7. Установка сильфонных насосных вентилей </w:t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а условное давление до 1 МПа (10 кгс/с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садка накидных фланцев. 2. Установка колец с выступом на трубу с поддерживанием при электроприхватке. 3. Постановка вентиля с подъемом и опусканием его к месту установки, с выверкой соосности вентиля и трубопровода. 4. Соединение фланцев арматуры постоянными болтами с установкой прокладо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вентиль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2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960"/>
        <w:gridCol w:w="960"/>
        <w:gridCol w:w="960"/>
        <w:gridCol w:w="960"/>
        <w:gridCol w:w="960"/>
        <w:gridCol w:w="960"/>
        <w:gridCol w:w="957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67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0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</w:tr>
    </w:tbl>
    <w:p>
      <w:pPr>
        <w:pStyle w:val="Normal"/>
        <w:widowControl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6-8. Установка приводов арматуры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дистанционных приводов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смотр и очистка деталей. 2. Разметка мест установки и примерка деталей по месту с заготовкой штанг. 3. Установка опор, колонок, кронштейнов и вилок шарниров с закреплением. 4. Соединение звеньев привода между собой, с колонкой привода и с зубчатой передачей арматуры при помощи штанг. 5. Проверка работы привода. 6. Установка готовых указателей положения закрытия и открытия арматуры. 7. Установка защитного кожух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электрических приводов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евизия болтов и шпилек с прогонкой резьбы (вывертывание их из фланца привода и установка их на место). 2. Установка электропривода с установкой цапф привода и арматуры. 3. Выверка и закрепление электропривода болтами или шпильками. 4. Проверка работы электропривода с провертыванием вручную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  " 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"     -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дистанционных приводов арматуры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привод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3"/>
        <w:gridCol w:w="1170"/>
        <w:gridCol w:w="1170"/>
        <w:gridCol w:w="1170"/>
        <w:gridCol w:w="1170"/>
        <w:gridCol w:w="1140"/>
        <w:gridCol w:w="495"/>
      </w:tblGrid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ривода</w:t>
            </w:r>
          </w:p>
        </w:tc>
        <w:tc>
          <w:tcPr>
            <w:tcW w:w="5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штанг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арны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9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6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-0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7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ойн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9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1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7-8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3-8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8-4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становка электрических приводов арматуры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ривод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18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арматуры, мм, д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. вр. 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1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5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6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6-9. Разметка мест прокладки трубопровод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"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трубопровод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88"/>
        <w:gridCol w:w="1365"/>
        <w:gridCol w:w="1365"/>
      </w:tblGrid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Изучение чертежа. 2. Разметка мест прокладки трубопровода, установки арматуры, фасонных частей и средств крепления трубопроводов. 3. Составление эскиза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2 </w:t>
            </w:r>
          </w:p>
        </w:tc>
      </w:tr>
    </w:tbl>
    <w:p>
      <w:pPr>
        <w:pStyle w:val="Normal"/>
        <w:widowControl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6-10. Установка металлических конструкци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ля опор и подвесок трубопровод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. 2. Установка конструкций для опоры или подвески трубопровода. 3. Выверка и закреплени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конструкцию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08"/>
        <w:gridCol w:w="1635"/>
        <w:gridCol w:w="1635"/>
        <w:gridCol w:w="1635"/>
        <w:gridCol w:w="1605"/>
      </w:tblGrid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6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онструкции, т, до</w:t>
            </w:r>
          </w:p>
        </w:tc>
      </w:tr>
      <w:tr>
        <w:trPr/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"      - 1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7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9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0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6-11. Установка опор и подвесок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опор и подвесок трубопроводов с подъемом к месту установки. 2. Выверка с регулировкой по месту. 3. Закреплени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"      -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опору или подвеску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1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345"/>
        <w:gridCol w:w="649"/>
        <w:gridCol w:w="697"/>
        <w:gridCol w:w="697"/>
        <w:gridCol w:w="697"/>
        <w:gridCol w:w="697"/>
        <w:gridCol w:w="697"/>
        <w:gridCol w:w="697"/>
        <w:gridCol w:w="692"/>
        <w:gridCol w:w="5"/>
        <w:gridCol w:w="375"/>
        <w:gridCol w:w="5"/>
      </w:tblGrid>
      <w:tr>
        <w:trPr/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опор или </w:t>
            </w:r>
          </w:p>
        </w:tc>
        <w:tc>
          <w:tcPr>
            <w:tcW w:w="55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опор или подвесок, кг, до</w:t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есок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оры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движные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3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7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1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льзящие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7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3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0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вески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сткие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9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6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3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0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8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0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ужинные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0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При установке шариковых опор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строки 1 умножать на 1,3 (ПР-1), шариковых направляющих рамочных - на 2 (ПР-2), шариковых пружинных - на 1,8 (ПР-3)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6-12.Установка бескорпусных опор (хомутов крепления трубопровода)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вручную бескорпусных опор на трубопровод при готовых отверстиях в опорных конструкциях. 2. Закрепление опо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опор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911"/>
        <w:gridCol w:w="911"/>
        <w:gridCol w:w="852"/>
        <w:gridCol w:w="852"/>
        <w:gridCol w:w="999"/>
        <w:gridCol w:w="926"/>
        <w:gridCol w:w="852"/>
        <w:gridCol w:w="838"/>
        <w:gridCol w:w="1"/>
      </w:tblGrid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</w:t>
            </w:r>
          </w:p>
        </w:tc>
        <w:tc>
          <w:tcPr>
            <w:tcW w:w="71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вена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разр. - 1</w:t>
            </w:r>
          </w:p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"      - 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3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6-13. Установка гильз в стены и перекрытия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трубы для резки. 2. Зачистка торцов после газовой резки. 3. Установка гильзы в отверстие стены или перекрытия. 4. Закрепление гильзы. 5. Заполнение зазора между трубой и гильзой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2   " 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гильз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0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755"/>
        <w:gridCol w:w="755"/>
        <w:gridCol w:w="699"/>
        <w:gridCol w:w="699"/>
        <w:gridCol w:w="799"/>
        <w:gridCol w:w="755"/>
        <w:gridCol w:w="699"/>
        <w:gridCol w:w="727"/>
        <w:gridCol w:w="699"/>
        <w:gridCol w:w="699"/>
      </w:tblGrid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гильз, мм, до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0 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. вр. 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5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8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При установке гильзы без заполнения зазора между трубой и гильзой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0,6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6-14. Монтаж стеклянных трубопроводов,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фасонных частей и арматуры вручную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монтаже трубопроводов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кладка трубопроводов с подбором узлов, элементов, труб, деталей с очисткой и протиркой их от грязи. 2. Установка хомутов с резиновыми прокладками. 3. Выверка и закрепление смонтированного трубопровод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стыковке добавлять на каждый монтажный стык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Насадка на трубы натяжных колец, фланцев или установка муфт. 5. Соединение стыка с установкой прокладок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монтаже фасонных частей и арматур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Комплектование фасонных частей и арматуры с очисткой и протиркой. 2. Установка фасонных частей и арматуры на линии трубопровода. 3. Выверка и закрепление фасонных частей и арматуры с установкой прокладо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95"/>
        <w:gridCol w:w="3092"/>
        <w:gridCol w:w="2977"/>
      </w:tblGrid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6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</w:t>
            </w:r>
          </w:p>
        </w:tc>
      </w:tr>
      <w:tr>
        <w:trPr/>
        <w:tc>
          <w:tcPr>
            <w:tcW w:w="2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40 </w:t>
            </w:r>
          </w:p>
        </w:tc>
      </w:tr>
      <w:tr>
        <w:trPr/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3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</w:t>
            </w:r>
          </w:p>
        </w:tc>
        <w:tc>
          <w:tcPr>
            <w:tcW w:w="3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"</w:t>
            </w:r>
          </w:p>
        </w:tc>
        <w:tc>
          <w:tcPr>
            <w:tcW w:w="3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 МОНТАЖЕ ТРУБОПРОВОД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трубопровода и 1 сты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894"/>
        <w:gridCol w:w="894"/>
        <w:gridCol w:w="894"/>
        <w:gridCol w:w="894"/>
        <w:gridCol w:w="894"/>
        <w:gridCol w:w="894"/>
        <w:gridCol w:w="50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и место прокладки </w:t>
            </w:r>
          </w:p>
        </w:tc>
        <w:tc>
          <w:tcPr>
            <w:tcW w:w="53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опроводов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ронштейнах и подвесках по потолкам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3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ронштейнах и подвесках по стенам, колоннам и перекрытиям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эстакадах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раншеях и каналах (лотках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вязочны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3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а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каждый монтажный стык независимо от места расположения трубопровод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3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2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5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5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 МОНТАЖЕ ФАСОННЫХ ЧАСТЕЙ И АРМАТУРЫ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фасонную часть или 1 шт. арматуры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48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388"/>
        <w:gridCol w:w="1281"/>
        <w:gridCol w:w="832"/>
        <w:gridCol w:w="894"/>
        <w:gridCol w:w="863"/>
        <w:gridCol w:w="832"/>
        <w:gridCol w:w="848"/>
        <w:gridCol w:w="832"/>
        <w:gridCol w:w="478"/>
      </w:tblGrid>
      <w:tr>
        <w:trPr/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и место прокладки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сонные части и </w:t>
            </w:r>
          </w:p>
        </w:tc>
        <w:tc>
          <w:tcPr>
            <w:tcW w:w="51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рубопроводов</w:t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матур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ронштейнах 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оды и отступ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5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есках по потолкам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ходы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9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6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0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7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йники, крестовин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2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5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труб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9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5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душни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ы, вентили, задвиж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9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9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ронштейнах 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оды и отступ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9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3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весках по стенам,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ходы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9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оннам и перекрытиям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йники, крестовин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2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8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2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труб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2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5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душни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ы, вентили, задвиж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9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9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5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оды и отступ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6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8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эстакадах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ходы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1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йники, крестовин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0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1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труб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1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9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5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душни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ы, вентили, задвиж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0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оды и отступ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6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траншеях, каналах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йники, крестовин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2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6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5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лотках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труб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душни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ы, вентили, задвиж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1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воды и отступы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3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5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4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5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вязочны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ход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3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ойники, крестовины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8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5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атрубки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9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6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4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оздушники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ны, вентили, задвижки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 </w:t>
            </w:r>
          </w:p>
        </w:tc>
      </w:tr>
      <w:tr>
        <w:trPr/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я: 1. Нормами предусмотрен монтаж трубопроводов из стеклянных труб, фасонных частей и арматуры без защитной оболочки с гладкими концами (без буртов). 2. К обвязочным трубопроводам относятся стеклянные трубопроводы, монтируемые непосредственно на аппаратах, машинах и другом оборудовании и имеющие сложную конфигурацию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6-15. Обезжиривание труб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кладка труб на площадках. 2. Протаскивание через трубу пыжа или ветоши, смоченных в растворителе. 3. Протирка внутренней поверхности трубы ветошью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трубы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98"/>
        <w:gridCol w:w="2040"/>
        <w:gridCol w:w="2040"/>
        <w:gridCol w:w="2040"/>
      </w:tblGrid>
      <w:tr>
        <w:trPr/>
        <w:tc>
          <w:tcPr>
            <w:tcW w:w="2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ы, мм, до</w:t>
            </w:r>
          </w:p>
        </w:tc>
      </w:tr>
      <w:tr>
        <w:trPr/>
        <w:tc>
          <w:tcPr>
            <w:tcW w:w="2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1,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6-16. Гидравлическое испытание смонтированных трубопровод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заглушек. 2. Присоединение пресса к магистрали. 3. Наполнение систем водой. 4. Производство гидравлического испытания на прочность и плотность с отметкой дефектов трубопровода. 5. Сдача линии. 6. Спуск воды. 7. Отсоединение пресса и снятие заглушек после полного устранения дефект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15"/>
        <w:gridCol w:w="2955"/>
        <w:gridCol w:w="2694"/>
      </w:tblGrid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5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опровода, мм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200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"     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 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 </w:t>
            </w:r>
          </w:p>
        </w:tc>
        <w:tc>
          <w:tcPr>
            <w:tcW w:w="2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трубопровод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1734"/>
        <w:gridCol w:w="1734"/>
        <w:gridCol w:w="1734"/>
        <w:gridCol w:w="589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опровода, </w:t>
            </w:r>
          </w:p>
        </w:tc>
        <w:tc>
          <w:tcPr>
            <w:tcW w:w="5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 испытываемого участка, м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м, до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500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000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000 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5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3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9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6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8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5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8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7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8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8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3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5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5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7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При производстве испытаний смонтированного и ранее испытываемого трубопровода, в котором устранены все дефекты,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0,35 (ПР-1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При повторном испытании одних и тех же трубопроводов без подготовительных работ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: при наполнении системы водой - на 0,3 (ПР-2), без наполнения системы водой - на 0,15 (ПР-3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3. Нормами учтено испытание трубопроводов приводным насосом, при испытании ручным насосом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2 (ПР-4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4. Нормами учтено испытание внецеховых трубопроводов. При испытании внутрицеховых трубопроводов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1 (ПР-5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5. При испытании трубопровода со сдачей представителю инспекции Госгортехнадзора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2 (ПР-6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6. При пневматическом испытании с продувкой трубопровода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5 (ПР-7)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7. При промывке трубопровода водой или продувке воздухом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0,6 (ПР-8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2. МОНТАЖ СПЕЦИАЛЬНЫХ ТРУБОПРОВОДОВ И АРМАТУРЫ ВЫСОКОГО ДАВЛЕНИЯ ДЛЯ ТЕХНОЛОГИЧЕСКИХ ЦЕХ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ГИДРАВЛИЧЕСКИХ ПРЕСС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. Нормами времени и расценками настоящей главы предусмотрены работы по монтажу трубопроводов из стальных труб на давление до 30-70 МПа (300-700 кгс/с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), предназначенных для технологических цехов и гидравлических прессов высокого давления следующих диаметров, мм: 14/6, 24/10, 35/16, 42/24, 48/24, 70/30, 70/45, 83/45, 83/58, 102/58, 102/70, 127/70, 127/90, 171/90, 171/120, 223/120, 229/160, 273/160, 292/200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таблицах норм времени и расценок указан наружный диаметр труб. В тех случаях, когда диаметр труб указан в виде дроби, числитель обозначает наружный диаметр, а знаменатель - внутренний. Диаметр арматуры указан по условному проходу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2. При монтаже трубопроводов из медных труб на давление 12,5 МПа (125 кгс/с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) и свыше Н. 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настоящей главы умножать на 0,9 (ПР-1)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3. При монтаже трубопроводов и арматуры щитов управления аппаратами или механизмами Н. 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: при прокладке трубопроводов - на 1,2 (ПР-2); при установке арматуры - на 1,1 (ПР-3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нять нормы настоящей главы во всех других случаях, кроме указанных в пп. 1 и 2, запрещаетс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6-17. Подготовка фланцевых стык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вертывание фланцев с концов труб. 2. Очистка фланцев и резьбы труб от консервирующей смазки. 3. Проверка по внешнему виду. 4. Смазка резьбы. 5. Навертывание фланце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расценки на 1 фланец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322"/>
        <w:gridCol w:w="1322"/>
        <w:gridCol w:w="1322"/>
        <w:gridCol w:w="1322"/>
        <w:gridCol w:w="1287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6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8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0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5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325"/>
        <w:gridCol w:w="1325"/>
        <w:gridCol w:w="1325"/>
        <w:gridCol w:w="1325"/>
        <w:gridCol w:w="1274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6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7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1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2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"      - 1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4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6-18. Очистка труб перед монтажом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2   " 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трубы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68"/>
        <w:gridCol w:w="1170"/>
        <w:gridCol w:w="1170"/>
        <w:gridCol w:w="1170"/>
        <w:gridCol w:w="1170"/>
        <w:gridCol w:w="1116"/>
      </w:tblGrid>
      <w:tr>
        <w:trPr/>
        <w:tc>
          <w:tcPr>
            <w:tcW w:w="2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т </w:t>
            </w:r>
          </w:p>
        </w:tc>
        <w:tc>
          <w:tcPr>
            <w:tcW w:w="5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</w:tc>
      </w:tr>
      <w:tr>
        <w:trPr/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1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9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2 </w:t>
            </w:r>
          </w:p>
        </w:tc>
      </w:tr>
      <w:tr>
        <w:trPr/>
        <w:tc>
          <w:tcPr>
            <w:tcW w:w="2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истка внутренней поверхности труб банником с покрытием легким слоем смаз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5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6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6-19. Очистка линз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линз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1198"/>
        <w:gridCol w:w="1198"/>
        <w:gridCol w:w="1198"/>
        <w:gridCol w:w="1198"/>
        <w:gridCol w:w="1074"/>
        <w:gridCol w:w="1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т </w:t>
            </w:r>
          </w:p>
        </w:tc>
        <w:tc>
          <w:tcPr>
            <w:tcW w:w="5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7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1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9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2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спаковка линз. 2. Очистка линз от консервирующей смазки. 3. Промывк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1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2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3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3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6-20. Очистка шпилек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паковка шпилек. 2. Свертывание гаек. 3. Очистка шпилек от консервирующей смазки с промывкой. 4. Навертывание гае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шпильк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3"/>
        <w:gridCol w:w="900"/>
        <w:gridCol w:w="915"/>
        <w:gridCol w:w="840"/>
        <w:gridCol w:w="855"/>
        <w:gridCol w:w="765"/>
        <w:gridCol w:w="900"/>
        <w:gridCol w:w="750"/>
        <w:gridCol w:w="750"/>
        <w:gridCol w:w="75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</w:t>
            </w:r>
          </w:p>
        </w:tc>
        <w:tc>
          <w:tcPr>
            <w:tcW w:w="74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е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7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1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9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2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3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8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6-21. Прокладка трубопровод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ъем и установка труб и фасонных деталей. 2. Выверка уклона и крепление труб к опора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  " 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" 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2   " 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трубы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980"/>
        <w:gridCol w:w="980"/>
        <w:gridCol w:w="980"/>
        <w:gridCol w:w="980"/>
        <w:gridCol w:w="980"/>
        <w:gridCol w:w="980"/>
        <w:gridCol w:w="978"/>
        <w:gridCol w:w="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вление, МПа </w:t>
            </w:r>
          </w:p>
        </w:tc>
        <w:tc>
          <w:tcPr>
            <w:tcW w:w="68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, д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(300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6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0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(700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6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057"/>
        <w:gridCol w:w="1057"/>
        <w:gridCol w:w="1057"/>
        <w:gridCol w:w="1057"/>
        <w:gridCol w:w="1057"/>
        <w:gridCol w:w="1057"/>
        <w:gridCol w:w="3"/>
        <w:gridCol w:w="510"/>
        <w:gridCol w:w="3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вление, МПа </w:t>
            </w:r>
          </w:p>
        </w:tc>
        <w:tc>
          <w:tcPr>
            <w:tcW w:w="63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, д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7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1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9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3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2 </w:t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(300)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6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(700)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7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5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я: 1. При монтаже трубопроводов с рубашками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15 (ПР-1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2. При прокладке трубопроводов вне цехов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0,8 (ПР-2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6-22. Стыковка труб под сварку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чистка фасок. 2. Стыковка труб под сварку. 3. Проверка положения и поворачивание при сварк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" 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расценки на 1 сты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64"/>
        <w:gridCol w:w="837"/>
        <w:gridCol w:w="837"/>
        <w:gridCol w:w="837"/>
        <w:gridCol w:w="837"/>
        <w:gridCol w:w="837"/>
        <w:gridCol w:w="837"/>
        <w:gridCol w:w="837"/>
        <w:gridCol w:w="495"/>
      </w:tblGrid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58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 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ыковка с поворачиванием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9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4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8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ыковка без поворачива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5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5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6-23. Установка фасонных деталей трубопровода при монтаже щит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Установка деталей. 2. Выверка. 3. Постановка монтажных болтов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"      - 2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деталь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1559"/>
        <w:gridCol w:w="872"/>
        <w:gridCol w:w="914"/>
        <w:gridCol w:w="929"/>
        <w:gridCol w:w="900"/>
        <w:gridCol w:w="774"/>
        <w:gridCol w:w="758"/>
        <w:gridCol w:w="1"/>
        <w:gridCol w:w="435"/>
        <w:gridCol w:w="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вление, МП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деталей </w:t>
            </w:r>
          </w:p>
        </w:tc>
        <w:tc>
          <w:tcPr>
            <w:tcW w:w="51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>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, до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 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(30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йники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1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7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ольники и колен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9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4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(70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йники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3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ольники и колен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6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2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525"/>
        <w:gridCol w:w="921"/>
        <w:gridCol w:w="996"/>
        <w:gridCol w:w="981"/>
        <w:gridCol w:w="951"/>
        <w:gridCol w:w="830"/>
        <w:gridCol w:w="51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вление, МПа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, до</w:t>
            </w:r>
          </w:p>
        </w:tc>
        <w:tc>
          <w:tcPr>
            <w:tcW w:w="1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талей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7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1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9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2 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(300)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йники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8,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7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9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ольники и колен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(700)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йники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8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ольники и колен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8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Установку деталей, не перечисленных в таблице, нормировать по § Е26-21 настоящего Сборника: при длине деталей до 1м - как прокладку 1 м трубопровода; при длине св. 1 м - по фактическому размер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6-24. Соединение фланцевых стык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оединение фланцевых стыков с проверкой зазоров и регулировкой фланцев. 2. Закладка прокладок или линз. 3. Заводка болтов или шпилек с предварительным покрытием их смазкой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" 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24"/>
        <w:gridCol w:w="942"/>
        <w:gridCol w:w="942"/>
        <w:gridCol w:w="942"/>
        <w:gridCol w:w="942"/>
        <w:gridCol w:w="942"/>
        <w:gridCol w:w="942"/>
        <w:gridCol w:w="942"/>
      </w:tblGrid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вление, МПа</w:t>
            </w:r>
          </w:p>
        </w:tc>
        <w:tc>
          <w:tcPr>
            <w:tcW w:w="65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, до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 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(300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(700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3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0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6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010"/>
        <w:gridCol w:w="1010"/>
        <w:gridCol w:w="1010"/>
        <w:gridCol w:w="1010"/>
        <w:gridCol w:w="1010"/>
        <w:gridCol w:w="1010"/>
        <w:gridCol w:w="65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вление, МПа </w:t>
            </w:r>
          </w:p>
        </w:tc>
        <w:tc>
          <w:tcPr>
            <w:tcW w:w="6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, д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7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1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9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3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2 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(300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3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6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(700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3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я: 1. При соединении фланцевых стыков с постановкой специальной линзы (для измерительного прибора)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1 (ПР-1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2. При разъединении фланцевых стыков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0,8 (ПР-2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3. При соединении и разъединении фланцевых стыков овальных фланцев (на два болта)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: при диаметре труб до 35 мм - на 0,7 (ПР-3), при диаметре до 48 мм - на 0,5 (ПР-4) и при диаметре до 102 мм - на 0,4 (ПР-5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6-25. Соединение стыков труб муфтам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оединение стыков труб муфтами с очисткой концов. 2. Закладка прокладок и сборка муф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уфт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072"/>
        <w:gridCol w:w="1072"/>
        <w:gridCol w:w="1072"/>
        <w:gridCol w:w="1072"/>
        <w:gridCol w:w="1072"/>
        <w:gridCol w:w="1072"/>
        <w:gridCol w:w="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64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3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3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6-26. Очистка арматуры от консервирующей смазк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паковка арматуры. 2. Протирка поверхности арматуры ветошью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единицу арматуры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18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</w:t>
            </w:r>
          </w:p>
        </w:tc>
        <w:tc>
          <w:tcPr>
            <w:tcW w:w="7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условного прохода арматуры, мм, до</w:t>
            </w:r>
          </w:p>
        </w:tc>
      </w:tr>
      <w:tr>
        <w:trPr/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ве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8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0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5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6-27. Установка арматуры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ъем арматуры. 2. Установка арматуры на линии трубопроводов. 3. Выверка положения и креплени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"      - 2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единицу арматуры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59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1"/>
        <w:gridCol w:w="670"/>
        <w:gridCol w:w="737"/>
        <w:gridCol w:w="737"/>
        <w:gridCol w:w="737"/>
        <w:gridCol w:w="737"/>
        <w:gridCol w:w="737"/>
        <w:gridCol w:w="570"/>
        <w:gridCol w:w="570"/>
        <w:gridCol w:w="570"/>
        <w:gridCol w:w="570"/>
        <w:gridCol w:w="453"/>
      </w:tblGrid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</w:t>
            </w:r>
          </w:p>
        </w:tc>
        <w:tc>
          <w:tcPr>
            <w:tcW w:w="66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условного прохода арматуры, мм, до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матуры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8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  <w:tc>
          <w:tcPr>
            <w:tcW w:w="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нтили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0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2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6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5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0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8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паны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0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6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2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2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8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>Примечания: 1. Нормами времени и расценками учтена установка арматуры на давление до 30 МПа (300 кгс/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. При установке арматуры на давление св. 30 МПа (300 кгс/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)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2 (ПР-1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2. При установке арматуры щитов управления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1 (ПР-2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6-28. Испытание смонтированных трубопровод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заглушек. 2. Присоединение пресса к магистрали. 3. Наполнение системы водой. 4. Производство гидравлического испытания на установленное давление с отметкой дефектов трубопроводов. 5. Сдача линии. 6. Спуск воды. 7. Отсоединение пресса и снятие заглушек после полного устранения дефект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  " 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"      - 2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ы времени и расценки на 1 м трубопровода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784"/>
        <w:gridCol w:w="847"/>
        <w:gridCol w:w="800"/>
        <w:gridCol w:w="847"/>
        <w:gridCol w:w="847"/>
        <w:gridCol w:w="847"/>
        <w:gridCol w:w="847"/>
        <w:gridCol w:w="790"/>
        <w:gridCol w:w="53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пресса </w:t>
            </w:r>
          </w:p>
        </w:tc>
        <w:tc>
          <w:tcPr>
            <w:tcW w:w="66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7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1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9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3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2 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чной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5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ной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5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8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0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5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: 1. Все соединения и разъединения фланцевых стыков, связанные с испытанием, оплачиваются дополнительно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2. В случае производства специальных контрольных испытаний смонтированного и ранее испытанного трубопровода, в котором устранены все дефекты,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настоящего параграфа умножать: при испытании ручным прессом на 0,5 (ПР-1); при испытании приводным прессом на 0,35 (ПР-2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>3. Нормами времени и расценками предусмотрено испытание трубопроводов на давление 70 МПа (700 кгс/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. При испытании ручным прессом трубопроводов на давление 30 МПа (300 кгс/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) Н. 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строки 1 умножать на 0,8 (ПР-3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6-29. Испытание щит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идравлическое испытание щита с отметкой дефект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"      - 2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11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3"/>
        <w:gridCol w:w="1013"/>
        <w:gridCol w:w="971"/>
        <w:gridCol w:w="581"/>
        <w:gridCol w:w="662"/>
        <w:gridCol w:w="662"/>
        <w:gridCol w:w="662"/>
        <w:gridCol w:w="662"/>
        <w:gridCol w:w="662"/>
        <w:gridCol w:w="659"/>
        <w:gridCol w:w="3"/>
        <w:gridCol w:w="358"/>
        <w:gridCol w:w="2"/>
        <w:gridCol w:w="1"/>
      </w:tblGrid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вление, МПа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45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), до 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ключение щита от аппаратов и линий или снятие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(300)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ык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глушек (разъединение фланцевых стыков)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(700)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5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ключение щита к аппаратам и линиям или постановка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(300)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глушек (соединение фланцевых стыков)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(700)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7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штоков арматуры (открывание арматуры)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единица арматуры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3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3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5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ытание щита с отметкой дефектов труб, фасонных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 при длине испытуемого участка до 0,5 м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0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еталей рабочей части арматуры при длине их, м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 при длине испытуемого участка св. 1 м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2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анение воздушных мешков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6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тяжка ослабленных сальников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1,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1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2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2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2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1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3"/>
        <w:gridCol w:w="1042"/>
        <w:gridCol w:w="942"/>
        <w:gridCol w:w="743"/>
        <w:gridCol w:w="743"/>
        <w:gridCol w:w="743"/>
        <w:gridCol w:w="743"/>
        <w:gridCol w:w="798"/>
        <w:gridCol w:w="1"/>
        <w:gridCol w:w="741"/>
        <w:gridCol w:w="1"/>
        <w:gridCol w:w="1"/>
        <w:gridCol w:w="397"/>
        <w:gridCol w:w="1"/>
        <w:gridCol w:w="1"/>
      </w:tblGrid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вление, МПа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45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), до 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7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1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9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3 </w:t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2 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ключение щитов от аппаратов и линий или снятие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(300)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ык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глушек (разъединение фланцевых стыков) 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(700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4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6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ключение щита к аппаратам и линиям и постановка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(300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лушек (соединение фланцевых стыков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(700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8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8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штоков арматуры (открывание арматуры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единица арматуры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0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ытание щита с отметкой дефекта труб, фасонных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 при длине испытуемого участка до 0,5 м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талей рабочей части арматуры при длине их, 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 при длине испытуемого участка св. 1 м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7</w:t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анение воздушных мешков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4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тяжка ослабленных сальников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я: 1. При соединении фланцевых стыков на специальных линзах (для измерительных приборов)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1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бочей частью арматуры считать расстояние от сальника до плоскости фланца при его соединении с трубопроводами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3. При применении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строк 1, 2, 3 и 4 руководствоваться примечаниями 1-3 к § Е26-24, а также примечаниями 2 и 3 к § Е26-28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8:01:00Z</dcterms:created>
  <dc:creator>Тункин</dc:creator>
  <dc:description/>
  <cp:keywords/>
  <dc:language>en-US</dc:language>
  <cp:lastModifiedBy>Анна Николаевна</cp:lastModifiedBy>
  <dcterms:modified xsi:type="dcterms:W3CDTF">2007-04-02T13:14:00Z</dcterms:modified>
  <cp:revision>4</cp:revision>
  <dc:subject/>
  <dc:title>ЕНиР Сборник 26</dc:title>
</cp:coreProperties>
</file>